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24330292"/>
      <w:bookmarkStart w:id="1" w:name="__Fieldmark__0_352433029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24330292"/>
            <w:bookmarkStart w:id="3" w:name="__Fieldmark__1_35243302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24330292"/>
            <w:bookmarkStart w:id="5" w:name="__Fieldmark__2_35243302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24330292"/>
            <w:bookmarkStart w:id="7" w:name="__Fieldmark__3_352433029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24330292"/>
            <w:bookmarkStart w:id="9" w:name="__Fieldmark__4_352433029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24330292"/>
            <w:bookmarkStart w:id="11" w:name="__Fieldmark__5_352433029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524330292"/>
            <w:bookmarkStart w:id="13" w:name="__Fieldmark__6_352433029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